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09/0/3-25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both"/>
        <w:rPr/>
      </w:pPr>
      <w:r>
        <w:rPr>
          <w:sz w:val="26"/>
          <w:szCs w:val="26"/>
          <w:lang w:val="uk-UA"/>
        </w:rPr>
        <w:t>Про коригування одноставкових тарифів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ослугу з постачання теплової енергії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ПАВЛОГРАДТРАНСЕНЕРГО» 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6"/>
          <w:szCs w:val="26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'язку із введенням в Україні воєнного стану», враховуючи звернення КП «ПАВЛОГРАДТРАНСЕНЕРГО», виконком Павлоградської міської ради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ind w:firstLine="709"/>
        <w:jc w:val="both"/>
        <w:rPr/>
      </w:pPr>
      <w:r>
        <w:rPr>
          <w:sz w:val="26"/>
          <w:szCs w:val="26"/>
          <w:lang w:val="uk-UA"/>
        </w:rPr>
        <w:t>1. У зв'язку зі зміною вартості складових тарифів, відкоригувати тарифи на послугу з постачання теплової енергії та внести зміни до рішення виконавчого комітету Павлоградської міської ради від 25.06.2025 №1066/0/3-25 «Про встановлення одноставкових тарифів на послугу з постачання теплової енергії КП «ПАВЛОГРАДТРАНСЕНЕРГО» Павлоградської міської ради», виклавши п.1 у наступній редакції:</w:t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1. Встановити КП «ПАВЛОГРАДТРАНСЕНЕРГО» Павлоградської міської ради </w:t>
      </w:r>
      <w:r>
        <w:rPr>
          <w:color w:val="000000"/>
          <w:sz w:val="26"/>
          <w:szCs w:val="26"/>
          <w:lang w:val="uk-UA"/>
        </w:rPr>
        <w:t>одноставкові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тарифи на послугу з постачання теплової енергії для усіх споживачів у розмірі 4317,10 грн/Гкал</w:t>
      </w:r>
      <w:r>
        <w:rPr>
          <w:color w:val="000000"/>
          <w:sz w:val="26"/>
          <w:szCs w:val="26"/>
          <w:shd w:fill="FFFFFF" w:val="clear"/>
          <w:lang w:val="uk-UA"/>
        </w:rPr>
        <w:t xml:space="preserve"> (з ПДВ) за такими складовими: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тариф на виробництво теплової енергії </w:t>
        <w:tab/>
        <w:tab/>
        <w:t>– 4308,51 грн/Гкал (з ПДВ);</w:t>
      </w:r>
    </w:p>
    <w:p>
      <w:pPr>
        <w:pStyle w:val="Style22"/>
        <w:numPr>
          <w:ilvl w:val="0"/>
          <w:numId w:val="1"/>
        </w:numPr>
        <w:ind w:left="284" w:hanging="284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  <w:t xml:space="preserve">тариф на транспортування теплової енергії </w:t>
        <w:tab/>
        <w:t>– 8,59 грн/Гкал (з ПДВ);</w:t>
      </w:r>
    </w:p>
    <w:p>
      <w:pPr>
        <w:pStyle w:val="Style2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структурами, наведеними у додатках 1-3.».</w:t>
      </w:r>
    </w:p>
    <w:p>
      <w:pPr>
        <w:pStyle w:val="Style22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shd w:fill="FFFFFF" w:val="clear"/>
          <w:lang w:val="uk-UA"/>
        </w:rPr>
        <w:t>Рішення набирає чинності з 01 січня 2026 року.</w:t>
      </w:r>
    </w:p>
    <w:p>
      <w:pPr>
        <w:pStyle w:val="Style22"/>
        <w:ind w:firstLine="567"/>
        <w:jc w:val="both"/>
        <w:rPr/>
      </w:pPr>
      <w:r>
        <w:rPr>
          <w:sz w:val="26"/>
          <w:szCs w:val="26"/>
          <w:lang w:val="uk-UA"/>
        </w:rPr>
        <w:t>3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spacing w:lineRule="auto" w:line="228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ідповідальність за виконання цього рішення покласти на директора комунального підприємства «ПАВЛОГРАДТРАНСЕНЕРГО» Павлоградської міської ради Биченкова Д.В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5:00Z</dcterms:created>
  <dc:creator>Тетяна Штонда</dc:creator>
  <dc:description/>
  <cp:keywords/>
  <dc:language>en-US</dc:language>
  <cp:lastModifiedBy>Олена Сошникова</cp:lastModifiedBy>
  <cp:lastPrinted>2025-11-26T10:04:00Z</cp:lastPrinted>
  <dcterms:modified xsi:type="dcterms:W3CDTF">2025-12-16T06:46:00Z</dcterms:modified>
  <cp:revision>14</cp:revision>
  <dc:subject/>
  <dc:title>ПРОЕКТ</dc:title>
</cp:coreProperties>
</file>